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Ellen Ripley (Aliens) Voicepack  by Sergeant Todd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Install the pack, place the INT and U files in your Unreal Tournament System fold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you're having problems or need some info, mail me at dbubenheim@satx.rr.co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voicepack is based on Sigourney Weaver's "Ellen Ripley" character in the horr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ction/adventure movie "Aliens" by Twentieth Century Fox, the sequel to Ripley Scott's "Alien."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ctually, I should have called this the "Ripley/Hudson/Etc." pack - since taunts from Private Hudson (Bill Paxton) and Sergeant Apone (Al Williams) are included as well.  All the great one-liners from these characters are here.  It's like playing a DM on planet LV-426!!       "Game over, man....game over!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is is a complete pack with all orders, commands and taunts.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Hope you enjoy it an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rag On UT!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rgeant Tod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pyright / Permissio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voicepack is copyrighted by Sergeant Todd 2005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uthors may use this pack as a base to build additional pack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are NOT allowed to commercially exploit this pack, i.e. put it on a C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r any other electronic medium that is sold for money without my explic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ermission and credit in the Readme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MAY distribute this pack through any electronic network (internet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IDO, local BBS etc.), provided you include this file and leave the archi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tac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NREAL (c)1998 Epic Megagames, Inc.  All Rights Reserved.  Distributed b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T Interactive Software, Inc. under license.  UNREAL and the UNREAL logo a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gistered trademarks of Epic Megagames, Inc. All other trademarks and trad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mes are properties of their respective owner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