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hitman..... there WAS one more BSP hole (when you felt in it you can't get out).... never saw it.......so this is just a final version of dm-rudya... nothing new... only this time BUG FREE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