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>ReadMe for DM-Bralta for Unreal Tournamen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>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          </w:t>
      </w:r>
      <w:r>
        <w:rPr>
          <w:rFonts w:eastAsia="Courier New" w:cs="Courier New" w:ascii="Courier New" w:hAnsi="Courier New"/>
          <w:lang w:val="en-AU"/>
        </w:rPr>
        <w:t>Title: DM-Bralt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       </w:t>
      </w:r>
      <w:r>
        <w:rPr>
          <w:rFonts w:eastAsia="Courier New" w:cs="Courier New" w:ascii="Courier New" w:hAnsi="Courier New"/>
          <w:lang w:val="en-AU"/>
        </w:rPr>
        <w:t>Filename: DM-Bralta.un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         </w:t>
      </w:r>
      <w:r>
        <w:rPr>
          <w:rFonts w:eastAsia="Courier New" w:cs="Courier New" w:ascii="Courier New" w:hAnsi="Courier New"/>
          <w:lang w:val="en-AU"/>
        </w:rPr>
        <w:t>Author: L.J.Paranoi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  </w:t>
      </w:r>
      <w:r>
        <w:rPr>
          <w:rFonts w:eastAsia="Courier New" w:cs="Courier New" w:ascii="Courier New" w:hAnsi="Courier New"/>
          <w:lang w:val="en-AU"/>
        </w:rPr>
        <w:t xml:space="preserve">eMail Address: </w:t>
      </w:r>
      <w:r>
        <w:rPr>
          <w:rFonts w:eastAsia="Courier New" w:cs="Courier New" w:ascii="Courier New" w:hAnsi="Courier New"/>
          <w:color w:val="0000FF"/>
          <w:u w:val="single"/>
          <w:lang w:val="en-AU"/>
        </w:rPr>
        <w:t>yibby_hutan@hotmail.com &lt;/cgi-bin/compose?curmbox=F000000001&amp;a=eea050af6681108e77490b6369374426&amp;mailto=1&amp;to=yibby_hutan@hotmail.com&amp;msg=MSG1092981872.41&amp;start=480594&amp;len=6810&amp;src=&amp;type=x&gt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    </w:t>
      </w:r>
      <w:r>
        <w:rPr>
          <w:rFonts w:eastAsia="Courier New" w:cs="Courier New" w:ascii="Courier New" w:hAnsi="Courier New"/>
          <w:lang w:val="en-AU"/>
        </w:rPr>
        <w:t>Website URL: N/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   </w:t>
      </w:r>
      <w:r>
        <w:rPr>
          <w:rFonts w:eastAsia="Courier New" w:cs="Courier New" w:ascii="Courier New" w:hAnsi="Courier New"/>
          <w:lang w:val="en-AU"/>
        </w:rPr>
        <w:t>Release Date: 20/08/04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    </w:t>
      </w:r>
      <w:r>
        <w:rPr>
          <w:rFonts w:eastAsia="Courier New" w:cs="Courier New" w:ascii="Courier New" w:hAnsi="Courier New"/>
          <w:lang w:val="en-AU"/>
        </w:rPr>
        <w:t xml:space="preserve">Last Update: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        </w:t>
      </w:r>
      <w:r>
        <w:rPr>
          <w:rFonts w:eastAsia="Courier New" w:cs="Courier New" w:ascii="Courier New" w:hAnsi="Courier New"/>
          <w:lang w:val="en-AU"/>
        </w:rPr>
        <w:t>Version: 1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>Credits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>Myself. . .the authour of the hyperbore.umx track and I suppose I'll thank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>Thunderstrike for the contest :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>Other levels by author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>DM-Nascosto (UT99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>DM-Ricordo (UT99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>DM-1on1-Elysium (UT99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>DM-Madescent (UT99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>DM-1on1-Tregeagle (UT99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>DM-CTC-Croon (UT99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>====================================================================================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>Play Informatio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>---------------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           </w:t>
      </w:r>
      <w:r>
        <w:rPr>
          <w:rFonts w:eastAsia="Courier New" w:cs="Courier New" w:ascii="Courier New" w:hAnsi="Courier New"/>
          <w:lang w:val="en-AU"/>
        </w:rPr>
        <w:t>Game: Unreal Tournamen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     </w:t>
      </w:r>
      <w:r>
        <w:rPr>
          <w:rFonts w:eastAsia="Courier New" w:cs="Courier New" w:ascii="Courier New" w:hAnsi="Courier New"/>
          <w:lang w:val="en-AU"/>
        </w:rPr>
        <w:t>Level Name: DM-Bralt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      </w:t>
      </w:r>
      <w:r>
        <w:rPr>
          <w:rFonts w:eastAsia="Courier New" w:cs="Courier New" w:ascii="Courier New" w:hAnsi="Courier New"/>
          <w:lang w:val="en-AU"/>
        </w:rPr>
        <w:t>Game Type: DeathMatch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       </w:t>
      </w:r>
      <w:r>
        <w:rPr>
          <w:rFonts w:eastAsia="Courier New" w:cs="Courier New" w:ascii="Courier New" w:hAnsi="Courier New"/>
          <w:lang w:val="en-AU"/>
        </w:rPr>
        <w:t>Botmatch: Ye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  </w:t>
      </w:r>
      <w:r>
        <w:rPr>
          <w:rFonts w:eastAsia="Courier New" w:cs="Courier New" w:ascii="Courier New" w:hAnsi="Courier New"/>
          <w:lang w:val="en-AU"/>
        </w:rPr>
        <w:t>Single Player: N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       </w:t>
      </w:r>
      <w:r>
        <w:rPr>
          <w:rFonts w:eastAsia="Courier New" w:cs="Courier New" w:ascii="Courier New" w:hAnsi="Courier New"/>
          <w:lang w:val="en-AU"/>
        </w:rPr>
        <w:t>Teamplay: Ye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   </w:t>
      </w:r>
      <w:r>
        <w:rPr>
          <w:rFonts w:eastAsia="Courier New" w:cs="Courier New" w:ascii="Courier New" w:hAnsi="Courier New"/>
          <w:lang w:val="en-AU"/>
        </w:rPr>
        <w:t>New Textures: N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     </w:t>
      </w:r>
      <w:r>
        <w:rPr>
          <w:rFonts w:eastAsia="Courier New" w:cs="Courier New" w:ascii="Courier New" w:hAnsi="Courier New"/>
          <w:lang w:val="en-AU"/>
        </w:rPr>
        <w:t>New Sounds: N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      </w:t>
      </w:r>
      <w:r>
        <w:rPr>
          <w:rFonts w:eastAsia="Courier New" w:cs="Courier New" w:ascii="Courier New" w:hAnsi="Courier New"/>
          <w:lang w:val="en-AU"/>
        </w:rPr>
        <w:t>New Music: Ye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   </w:t>
      </w:r>
      <w:r>
        <w:rPr>
          <w:rFonts w:eastAsia="Courier New" w:cs="Courier New" w:ascii="Courier New" w:hAnsi="Courier New"/>
          <w:lang w:val="en-AU"/>
        </w:rPr>
        <w:t>New Mutators: N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           </w:t>
      </w:r>
      <w:r>
        <w:rPr>
          <w:rFonts w:eastAsia="Courier New" w:cs="Courier New" w:ascii="Courier New" w:hAnsi="Courier New"/>
          <w:lang w:val="en-AU"/>
        </w:rPr>
        <w:t xml:space="preserve">Mods: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>====================================================================================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>Constructio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>-----------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           </w:t>
      </w:r>
      <w:r>
        <w:rPr>
          <w:rFonts w:eastAsia="Courier New" w:cs="Courier New" w:ascii="Courier New" w:hAnsi="Courier New"/>
          <w:lang w:val="en-AU"/>
        </w:rPr>
        <w:t>Base: Original Leve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     </w:t>
      </w:r>
      <w:r>
        <w:rPr>
          <w:rFonts w:eastAsia="Courier New" w:cs="Courier New" w:ascii="Courier New" w:hAnsi="Courier New"/>
          <w:lang w:val="en-AU"/>
        </w:rPr>
        <w:t>Build Time: A non-solid month or s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</w:t>
      </w:r>
      <w:r>
        <w:rPr>
          <w:rFonts w:eastAsia="Courier New" w:cs="Courier New" w:ascii="Courier New" w:hAnsi="Courier New"/>
          <w:lang w:val="en-AU"/>
        </w:rPr>
        <w:t>Ideal Playercount: 2. . .but you could prolly have a 2v2. . .entirely up t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>you!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 </w:t>
      </w:r>
      <w:r>
        <w:rPr>
          <w:rFonts w:eastAsia="Courier New" w:cs="Courier New" w:ascii="Courier New" w:hAnsi="Courier New"/>
          <w:lang w:val="en-AU"/>
        </w:rPr>
        <w:t>Editor(s) Used: Um a hammer and chisel. . 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     </w:t>
      </w:r>
      <w:r>
        <w:rPr>
          <w:rFonts w:eastAsia="Courier New" w:cs="Courier New" w:ascii="Courier New" w:hAnsi="Courier New"/>
          <w:lang w:val="en-AU"/>
        </w:rPr>
        <w:t>Known Bugs: Don't think there is. . 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>====================================================================================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>Installatio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>-----------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>Unzip DM-Bralta.unr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Store the *.unr or *.ut2 file in your Maps\ directory along with the other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(see guide below), then either doubleclick on it, or type open DM-CTC-Croon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>the console, or select the Map in a Botmatch or an Internet gam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>Guide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>*.unr and *.ut2 files go in Maps\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>*.utx files go in Textures\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>*.umx and *.ogg files go in Music\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>*.uax files go in Sounds\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>*.u, *.int, and *.ini files go in System\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>*.usx files go in staticmeshes\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>*.ukx files go in animations\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>*.ka  files go in karma\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>*.upx files go in prefabs\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>====================================================================================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>Extended Descriptio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>-------------------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>My map for Thunderstikes 400 poly contest. . 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>====================================================================================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>Author's Note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>-------------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>I'm in a rush. . .so I'll just say could have been better. . .still sort o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>happy with it though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>====================================================================================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>Copyright / Permission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>----------------------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>This level is copyright 2003, by L.J.Paranoi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>Authors may NOT use this level as a base to build additional levels withou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>explici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>permission from the Original Author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>You are NOT allowed to commercially exploit this level, i.e. put it on a CD o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an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>other electronic medium that is sold for money without my explicit permission!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>You MAY distribute this level through any electronic network (interne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(web/ftp)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>FIDO, local BBS etc.), provided you include this file and leave the archiv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>intact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>Unreal® Tournament (c)1999 Epic Megagames, Inc. All Rights Reserved. Distribut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b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GT Interactive Software, Inc. under license. Unreal Tournament and the Unrea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Tournament logo are registered trademarks of Epic Megagames, Inc. All oth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>trademarks and trade names are properties of their respective owner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>====================================================================================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>====================================================================================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>ReadMe created by NC3's ReadMe Generator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color w:val="0000FF"/>
          <w:u w:val="single"/>
          <w:lang w:val="en-AU"/>
        </w:rPr>
        <w:t>http://nalicity.beyondunreal.com/ &lt;http://65.54.244.250:80/cgi-bin/linkrd?_lang=EN&amp;lah=2bc35a8f42f06b6d9612cbf295d4eb4f&amp;lat=1092982233&amp;hm___action=http%3a%2f%2fnalicity%2ebeyondunreal%2ecom%2f&gt;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