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map is Flesh Traders Castle, and once you start trading Flesh for Flesh you'll understand.  There are some tricks and traps. Lava, Sewers &amp; Sky.  The bloody nail fence out back will give you a little foreshadowing of what to come.  Death!  He he he.  So grab a gun and lets go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wh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whide@megsine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